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350923379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1439435205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2016250445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968708979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1221743112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697429139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242526215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644991599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